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7938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>до  рішення сесії від 22.06.2018 р. № ______«Про внесення змін в рішення сесії від 28.01.2015 року №  2290 «Про затвердження податку на майно в м.Городок Львівської області</w:t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вводяться в дію з 1 січня 2019 року.</w:t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6                    13                        4620910100                                                 м.Городок , Львівської  олбасті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 встановленої законом на 1 січня звітного (податкового року).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житлов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ru-RU" w:eastAsia="en-US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ежитлов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Готелі, ресторани та подібні будівлі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готельн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3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4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5"/>
        <w:spacing w:before="6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5"/>
        <w:spacing w:before="6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5"/>
        <w:spacing w:before="6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15"/>
        <w:spacing w:before="6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5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05:00Z</dcterms:created>
  <dc:creator>User 2017</dc:creator>
  <dc:description/>
  <cp:keywords/>
  <dc:language>en-US</dc:language>
  <cp:lastModifiedBy>User2</cp:lastModifiedBy>
  <cp:lastPrinted>2018-06-26T09:08:00Z</cp:lastPrinted>
  <dcterms:modified xsi:type="dcterms:W3CDTF">2018-06-26T06:12:00Z</dcterms:modified>
  <cp:revision>8</cp:revision>
  <dc:subject/>
  <dc:title>Додаток 1</dc:title>
</cp:coreProperties>
</file>